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39"/>
        <w:gridCol w:w="2552"/>
        <w:gridCol w:w="6804"/>
        <w:gridCol w:w="338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 Opis założeń projektu informatycznego pn. „Cyfryzacja i udostępnienie historycznych i aktualnych planów urządzenia lasu dla nadleśnictw Lasów Państwowych”; Wnioskodawca - Minister Środowiska, Beneficjent - Biuro Urządzania Lasu i Geodezji Leśnej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 Cele i korzyści wynikające z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ormację o podstawie zobowiązania podmiotów do udostępniania danych o zasobach Lasów Państwowych, o której mowa w Celu nr 1 można wskazać w poz. 6. Otoczenie prawne. </w:t>
            </w:r>
          </w:p>
          <w:p>
            <w:pPr>
              <w:pStyle w:val="Normal"/>
              <w:rPr/>
            </w:pPr>
            <w:r>
              <w:rPr/>
              <w:t>W poz. 2.1 jest to informacja nadmiarowa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wprowadzenie korekt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 Cele i korzyści wynikające z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podania jednej z wartości wymaganych w punkcie „Wartość aktualna i docelowa KPI” dla wszystkich podanych celów projektu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uzupełnieni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 Produkty końcowe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y dwóch pierwszych produktów zostały sformułowane jako usługi wymienione w poz. 2.1 Opisu założeń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zmianę sformułowania wskazujących precyzyjnie produkt projektu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 Wykaz poszczególnych pozycji kosztowyc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poszczególnych pozycji kosztowych nie jest zbieżna z kwotą prezentowaną w poz. 4.1, jako Całkowity koszt projektu brutto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wprowadzenie korekty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34:00Z</dcterms:created>
  <dc:creator>BAF</dc:creator>
  <dc:description/>
  <cp:keywords/>
  <dc:language>en-US</dc:language>
  <cp:lastModifiedBy>Duszyńska Justyna</cp:lastModifiedBy>
  <dcterms:modified xsi:type="dcterms:W3CDTF">2019-07-15T15:03:00Z</dcterms:modified>
  <cp:revision>31</cp:revision>
  <dc:subject/>
  <dc:title/>
</cp:coreProperties>
</file>